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Fire 211 QC Exerci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v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0 is 12Z 23 May 200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ea map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tellite images (click on “loop” in folde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rface Analys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serv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pper air charts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W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ook at useful tephigrams/skew-T up to 12Z on the 2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f May 2005.  Imagine layers of stability or instability and notice potential wind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sing the “Blank Surface Map QC.jpg”, short range techniques and NWP produce a prog valid at 00Z 24 May of for Eastern Ontario and Western Quebec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n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neralized areas of wind, RH and temperatu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oud and precipitation ar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duce a spot forecast for Fire 2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iscuss the possible issues of the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19:00Z</dcterms:created>
  <dc:creator>Doug Lundquist</dc:creator>
  <dc:description/>
  <cp:keywords/>
  <dc:language>en-US</dc:language>
  <cp:lastModifiedBy>Doug Lundquist</cp:lastModifiedBy>
  <dcterms:modified xsi:type="dcterms:W3CDTF">2009-03-16T07:28:00Z</dcterms:modified>
  <cp:revision>8</cp:revision>
  <dc:subject/>
  <dc:title>House River, AB Exercise</dc:title>
</cp:coreProperties>
</file>