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Fire 211 QC Exercis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v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0 is 12Z 24 May 200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a maps of Fire 21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tellite images (click on “loop” in folde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rface Analys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bserv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pper air charts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W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Look at useful tephigrams/skew-T up to 12Z on the 2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f May 2005.  Imagine layers of stability or instability and notice potential wind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ing the “Blank Surface Map QC.jpg”, and NWP produce a prog valid at </w:t>
      </w:r>
      <w:r>
        <w:rPr>
          <w:rFonts w:cs="Arial" w:ascii="Arial" w:hAnsi="Arial"/>
          <w:b/>
          <w:i/>
        </w:rPr>
        <w:t>00Z 26 May</w:t>
      </w:r>
      <w:r>
        <w:rPr>
          <w:rFonts w:cs="Arial" w:ascii="Arial" w:hAnsi="Arial"/>
        </w:rPr>
        <w:t xml:space="preserve"> of for Eastern Ontario and Western Quebec: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ron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neralized areas of wind, RH and temperatur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loud and precipitation ar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duce a spot forecast for Fire 2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Discuss the possible issues of the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19:00Z</dcterms:created>
  <dc:creator>Doug Lundquist</dc:creator>
  <dc:description/>
  <cp:keywords/>
  <dc:language>en-US</dc:language>
  <cp:lastModifiedBy>Doug Lundquist</cp:lastModifiedBy>
  <dcterms:modified xsi:type="dcterms:W3CDTF">2009-03-17T04:08:00Z</dcterms:modified>
  <cp:revision>9</cp:revision>
  <dc:subject/>
  <dc:title>House River, AB Exercise</dc:title>
</cp:coreProperties>
</file>